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/>
      </w:pPr>
      <w:r>
        <w:rPr>
          <w:b/>
          <w:bCs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мом №  70  по  ул.  Проспект Побе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начислено        поступило         переплата</w:t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</w:t>
      </w:r>
      <w:r>
        <w:rPr>
          <w:u w:val="single"/>
        </w:rPr>
        <w:t xml:space="preserve">193 581,95         201 992,97            8 411,02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455"/>
        <w:gridCol w:w="992"/>
        <w:gridCol w:w="709"/>
        <w:gridCol w:w="141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ка, прочистка  вентканалов  кв. 7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,2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0,0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 метал. кронштейна на входную дверь  4й п-д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89,28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нос насоса по кв.75,76 (подвал)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шарового Ду15/32, обратного клапана Ду25</w:t>
            </w:r>
          </w:p>
          <w:p>
            <w:pPr>
              <w:pStyle w:val="Normal"/>
              <w:snapToGrid w:val="false"/>
              <w:rPr/>
            </w:pPr>
            <w:r>
              <w:rPr/>
              <w:t>Прокладка кабеля ШВВ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2/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078,9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водонагревател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27,43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канализации кв.3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340,41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3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23,08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 713,31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 кв.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82,77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одного/горячего водоснабжения и циркуляции  кв.68 (с подвала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п/суши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418,15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0,0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 крана шарового Ду 15  кв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70,73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3 (подва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46,2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и установка кронштейнов, подставки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счетчика СТВ-ХИ 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064,57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т.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46,2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участка стояка хол./гор. водоснабжения кв.30(с подвала)</w:t>
            </w:r>
          </w:p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участка стояка гор. водоснабжения кв.17(с подвал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892,31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5й п-д (подвал, т.у.№2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15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трубы Ду 65, врезка Ду 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5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989,20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 658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по адресу ул. Благовещенска  102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09:13:00Z</cp:lastPrinted>
  <dcterms:modified xsi:type="dcterms:W3CDTF">2017-03-01T12:24:00Z</dcterms:modified>
  <cp:revision>35</cp:revision>
  <dc:subject/>
  <dc:title>                                     </dc:title>
</cp:coreProperties>
</file>